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Reading Response to chapters 7, 8, and 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 partial completion of the requirements for EAHR 8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structor: Dr. Kest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ugh Lambert</w:t>
      </w:r>
    </w:p>
    <w:p>
      <w:pPr>
        <w:pStyle w:val="Normal"/>
        <w:jc w:val="center"/>
        <w:rPr/>
      </w:pPr>
      <w:r>
        <w:rPr/>
      </w:r>
    </w:p>
    <w:p>
      <w:pPr>
        <w:pStyle w:val="Normal"/>
        <w:jc w:val="center"/>
        <w:rPr/>
      </w:pPr>
      <w:r>
        <w:rPr/>
        <w:t>May 22,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What are the differences between expertise-oriented evaluation and participant-oriented evaluation? </w:t>
      </w:r>
    </w:p>
    <w:p>
      <w:pPr>
        <w:pStyle w:val="Normal"/>
        <w:rPr>
          <w:b/>
          <w:b/>
        </w:rPr>
      </w:pPr>
      <w:r>
        <w:rPr>
          <w:b/>
        </w:rPr>
      </w:r>
    </w:p>
    <w:p>
      <w:pPr>
        <w:pStyle w:val="Normal"/>
        <w:rPr/>
      </w:pPr>
      <w:r>
        <w:rPr/>
        <w:t xml:space="preserve">Expertise oriented evaluation is an evaluation approach based on the subjective experts carrying out the evaluation. Participant-oriented evaluation is a subjective evaluation approach focused on the people that are involved in the program. </w:t>
      </w:r>
    </w:p>
    <w:p>
      <w:pPr>
        <w:pStyle w:val="Normal"/>
        <w:ind w:firstLine="720"/>
        <w:rPr/>
      </w:pPr>
      <w:r>
        <w:rPr/>
        <w:t>Expertise oriented evaluation is an external evaluation that has various participatory levels. Expertise evaluation may be categorized as formal or informal. Accreditation of an institution by an external panel of experts is an example of a formal process. Essentially an organization will look for validation among peer organizations. The organization will adhere to the standards of the accrediting body and use the standards as a reflective tool to improve practices. The external experts will visit and create a report based on the visit. The report will identify issues both positive and negative that will be reviewed by institution. The institution will use the evaluation report to improve and be ready for the next evaluation cycle. Informal expertise evaluation will typically not involve published standards but will involve experts making subjective judgments. The information evaluations will likely not follow a proscriptive timeline and evolve based on need. Examples of informal evaluations include Ad Hoc reviews by panels or individuals, blue ribbon panels (like the blue ribbon award winning schools in the US-Adlai Stevenson High School in Illinois), and critiques (wine tasters).</w:t>
      </w:r>
    </w:p>
    <w:p>
      <w:pPr>
        <w:pStyle w:val="Normal"/>
        <w:ind w:firstLine="720"/>
        <w:rPr/>
      </w:pPr>
      <w:r>
        <w:rPr/>
        <w:t xml:space="preserve">Participant oriented evaluation is an internal evaluation approach that too is subjective. The evaluation is shaped by the participants in the program and depending on the groups involved the evaluation may look very different. The democratic nature of the approach allows for “multiple realities” as an understanding is built from the grassroots up. Depending on the level of participation, the buy-in by the employees may be greater with participant evaluation than expertise evaluation. Narratives are a much greater component of participant evaluation which seems to lead to a more flexible evaluation structure compared to accreditation processes. </w:t>
      </w:r>
    </w:p>
    <w:p>
      <w:pPr>
        <w:pStyle w:val="Normal"/>
        <w:rPr/>
      </w:pPr>
      <w:r>
        <w:rPr/>
      </w:r>
    </w:p>
    <w:p>
      <w:pPr>
        <w:pStyle w:val="Normal"/>
        <w:rPr>
          <w:b/>
          <w:b/>
        </w:rPr>
      </w:pPr>
      <w:r>
        <w:rPr>
          <w:b/>
        </w:rPr>
        <w:t>How do responsive evaluation, naturalistic evaluation, participatory evaluation, and empowerment evaluation differ? How many labels can there be?</w:t>
      </w:r>
    </w:p>
    <w:p>
      <w:pPr>
        <w:pStyle w:val="Normal"/>
        <w:rPr>
          <w:b/>
          <w:b/>
        </w:rPr>
      </w:pPr>
      <w:r>
        <w:rPr>
          <w:b/>
        </w:rPr>
      </w:r>
    </w:p>
    <w:p>
      <w:pPr>
        <w:pStyle w:val="Normal"/>
        <w:rPr/>
      </w:pPr>
      <w:r>
        <w:rPr/>
        <w:t xml:space="preserve"> </w:t>
      </w:r>
      <w:r>
        <w:rPr/>
        <w:t xml:space="preserve">The evaluations are interested in assisting the stakeholders by providing knowledge about a program. The knowledge generated by the evaluator should be straight forward, address the concerns of the audience, and allow the audience to react. The goal of the various evaluations may change but the philosophical understandings are essentially the same (participation of the audience). </w:t>
      </w:r>
    </w:p>
    <w:p>
      <w:pPr>
        <w:pStyle w:val="Normal"/>
        <w:rPr/>
      </w:pPr>
      <w:r>
        <w:rPr/>
      </w:r>
    </w:p>
    <w:p>
      <w:pPr>
        <w:pStyle w:val="Normal"/>
        <w:rPr/>
      </w:pPr>
      <w:r>
        <w:rPr>
          <w:b/>
        </w:rPr>
        <w:t>Naturalistic evaluation</w:t>
      </w:r>
      <w:r>
        <w:rPr/>
        <w:t xml:space="preserve">: The evaluator studies the program in the natural environment and by using descriptive information, gathering concerns, identifying issues, clarifying values, and understanding expectations to create a credible report. The report would be written for the lay person. A very touchy feely approach compared to the expertise orientation. </w:t>
      </w:r>
    </w:p>
    <w:p>
      <w:pPr>
        <w:pStyle w:val="Normal"/>
        <w:rPr/>
      </w:pPr>
      <w:r>
        <w:rPr/>
      </w:r>
    </w:p>
    <w:p>
      <w:pPr>
        <w:pStyle w:val="Normal"/>
        <w:rPr/>
      </w:pPr>
      <w:r>
        <w:rPr>
          <w:b/>
        </w:rPr>
        <w:t>Participatory evaluation</w:t>
      </w:r>
      <w:r>
        <w:rPr/>
        <w:t xml:space="preserve"> is similar in many ways but the goal of the evaluation may be different. The goal is to solve problems and seems more pragmatic. </w:t>
      </w:r>
    </w:p>
    <w:p>
      <w:pPr>
        <w:pStyle w:val="Normal"/>
        <w:rPr/>
      </w:pPr>
      <w:r>
        <w:rPr>
          <w:b/>
        </w:rPr>
        <w:t>Empowerment evaluation</w:t>
      </w:r>
      <w:r>
        <w:rPr/>
        <w:t xml:space="preserve">: Again similar in the philosophical approach (a version of advocacy evaluation) but the goal is to have the audience be comfortable evaluating themselves. They become empowered through the evaluation process. </w:t>
      </w:r>
    </w:p>
    <w:p>
      <w:pPr>
        <w:pStyle w:val="Normal"/>
        <w:rPr/>
      </w:pPr>
      <w:r>
        <w:rPr/>
      </w:r>
    </w:p>
    <w:p>
      <w:pPr>
        <w:pStyle w:val="Normal"/>
        <w:rPr/>
      </w:pPr>
      <w:r>
        <w:rPr/>
      </w:r>
    </w:p>
    <w:p>
      <w:pPr>
        <w:pStyle w:val="Normal"/>
        <w:rPr>
          <w:b/>
          <w:b/>
        </w:rPr>
      </w:pPr>
      <w:r>
        <w:rPr>
          <w:b/>
        </w:rPr>
        <w:t xml:space="preserve">Why might a program evaluation select an expert orientated evaluation approach against a participant oriented evaluation? </w:t>
      </w:r>
    </w:p>
    <w:p>
      <w:pPr>
        <w:pStyle w:val="Normal"/>
        <w:rPr>
          <w:b/>
          <w:b/>
        </w:rPr>
      </w:pPr>
      <w:r>
        <w:rPr>
          <w:b/>
        </w:rPr>
      </w:r>
    </w:p>
    <w:p>
      <w:pPr>
        <w:pStyle w:val="Normal"/>
        <w:rPr/>
      </w:pPr>
      <w:r>
        <w:rPr/>
        <w:t xml:space="preserve">It seems that the goal of the orientation will drive the evaluation approach chosen. If an organizational program requires a judgment of merit or worth by a governing body, then an expert evaluation may be an approach to take. If the program requires to understand the people involved in the program, then a participant evaluation is needed. The responsive evaluation approaches lend themselves to the internal politics of the organization. If the program is highly politicized, then an external body of reviewers may be a better approach. If the program evaluation was based on meeting standards of the industry, the expert evaluation may be helpful compared to an evaluation approach concerned with the issues, concerns, and values of the employees. </w:t>
      </w:r>
    </w:p>
    <w:p>
      <w:pPr>
        <w:pStyle w:val="Normal"/>
        <w:rPr/>
      </w:pPr>
      <w:r>
        <w:rPr/>
      </w:r>
    </w:p>
    <w:p>
      <w:pPr>
        <w:pStyle w:val="Normal"/>
        <w:rPr/>
      </w:pPr>
      <w:r>
        <w:rPr/>
      </w:r>
    </w:p>
    <w:p>
      <w:pPr>
        <w:pStyle w:val="Normal"/>
        <w:rPr>
          <w:b/>
          <w:b/>
        </w:rPr>
      </w:pPr>
      <w:r>
        <w:rPr>
          <w:b/>
        </w:rPr>
        <w:t>What are the author’s cautions about their presentation of the various evaluation approaches?</w:t>
      </w:r>
    </w:p>
    <w:p>
      <w:pPr>
        <w:pStyle w:val="Normal"/>
        <w:rPr>
          <w:b/>
          <w:b/>
        </w:rPr>
      </w:pPr>
      <w:r>
        <w:rPr>
          <w:b/>
        </w:rPr>
      </w:r>
    </w:p>
    <w:p>
      <w:pPr>
        <w:pStyle w:val="Normal"/>
        <w:rPr/>
      </w:pPr>
      <w:r>
        <w:rPr/>
        <w:t xml:space="preserve">The quote, “Discipleship to a particular evaluation model is a danger” highlights the first caution. The alternative approaches should be tools in the toolkit of an evaluator. Depending on the goals of the evaluation, an evaluator should pick the most appropriate approach rather than their favourite approach. </w:t>
      </w:r>
    </w:p>
    <w:p>
      <w:pPr>
        <w:pStyle w:val="Normal"/>
        <w:rPr/>
      </w:pPr>
      <w:r>
        <w:rPr/>
      </w:r>
    </w:p>
    <w:p>
      <w:pPr>
        <w:pStyle w:val="Normal"/>
        <w:rPr/>
      </w:pPr>
      <w:r>
        <w:rPr/>
        <w:t xml:space="preserve">There are subtle differences between some of the evaluation approaches and it may be tempting to find one or two general approaches but tunnel vision would result. By having numerous approaches, the relatively new discipline of evaluation can continue to evolve. Consolidating would tend to lead in the direction of finding the ultimate model and not address the plethora of needs from companies, audiences, governments, and other program stakeholders. </w:t>
      </w:r>
    </w:p>
    <w:p>
      <w:pPr>
        <w:pStyle w:val="Normal"/>
        <w:rPr/>
      </w:pPr>
      <w:r>
        <w:rPr/>
      </w:r>
    </w:p>
    <w:p>
      <w:pPr>
        <w:pStyle w:val="Normal"/>
        <w:rPr/>
      </w:pPr>
      <w:r>
        <w:rPr/>
        <w:t xml:space="preserve">Evaluation is not research and the best approach is not based on empiricism. The evaluator will select the approach they believe suited for each situation. </w:t>
      </w:r>
    </w:p>
    <w:p>
      <w:pPr>
        <w:pStyle w:val="Normal"/>
        <w:rPr/>
      </w:pPr>
      <w:r>
        <w:rPr/>
      </w:r>
    </w:p>
    <w:p>
      <w:pPr>
        <w:pStyle w:val="Normal"/>
        <w:rPr/>
      </w:pPr>
      <w:r>
        <w:rPr/>
        <w:t xml:space="preserve">Evaluation may suggest to some that the program being evaluated must be flawed in some way. Evaluation may also create worry so people may lie or evade. To help avoiding these situations, better marketing of the evaluation program should take place. Positive metaphors should be repeated to avoid anxiety. </w:t>
      </w:r>
    </w:p>
    <w:p>
      <w:pPr>
        <w:pStyle w:val="Normal"/>
        <w:rPr/>
      </w:pPr>
      <w:r>
        <w:rPr/>
      </w:r>
    </w:p>
    <w:p>
      <w:pPr>
        <w:pStyle w:val="Normal"/>
        <w:rPr/>
      </w:pPr>
      <w:r>
        <w:rPr/>
        <w:t xml:space="preserve">The various approaches provide opportunities to look at programs from multiple perspectives. Improvements to programs may come about by not only undertaking an evaluation but using differing evaluation approaches. Who knows what may come from a management evaluation as well as a participant evaluation? </w:t>
      </w:r>
    </w:p>
    <w:p>
      <w:pPr>
        <w:pStyle w:val="Normal"/>
        <w:rPr/>
      </w:pPr>
      <w:r>
        <w:rPr/>
        <w:tab/>
        <w:t xml:space="preserve">The formal expert-oriented evaluation process was of a great deal of interest. Our school has decided to participate in the Canadian Educational Standards Institute (CESI) accreditation process. The accrediting body, CESI, has a number of standards an educational institution must meet if it is to be accredited. Each standard has a number of effective practices that provide evidence of the standard being met. </w:t>
      </w:r>
    </w:p>
    <w:p>
      <w:pPr>
        <w:pStyle w:val="Normal"/>
        <w:rPr/>
      </w:pPr>
      <w:r>
        <w:rPr/>
        <w:tab/>
        <w:t xml:space="preserve">We are currently in the self-reflecting stage of the accreditation. Our teachers are meeting regularly meeting to review how we meet and do not meet each standard. The reflection has been empowering and reaffirming. The self-reflection process has been occurring throughout 2008-2009. </w:t>
      </w:r>
    </w:p>
    <w:p>
      <w:pPr>
        <w:pStyle w:val="Normal"/>
        <w:rPr/>
      </w:pPr>
      <w:r>
        <w:rPr/>
        <w:tab/>
        <w:t xml:space="preserve">The next stage in the evaluation is to draft a report that is sent to the CESI expert evaluators. The experts are a collection of independent school principals, teachers, and directors from various schools around Canada. They try to select experts that will have some familiarity with the school there are evaluation. However, the greater the uniqueness of the organization, the level of expertise must fall. </w:t>
      </w:r>
    </w:p>
    <w:p>
      <w:pPr>
        <w:pStyle w:val="Normal"/>
        <w:rPr/>
      </w:pPr>
      <w:r>
        <w:rPr/>
        <w:tab/>
        <w:t xml:space="preserve">The politics of the evaluator in this case is very interesting. The expert evaluators are our marketplace competitors. The greater the similarity in the schools, the greater the similarity in experts and that would suggest a greater degree of competition. There is an issue of power in the relationship between the expert panel and the school being evaluated. During a quick pre-visit by two of the experts, it became quite clear that the two Toronto private school Headmasters were not use to the Saskatchewan culture. After engaging in a debate why we did not offer Mandarin Chinese, it was clear they had not spent enough time with our audience. </w:t>
      </w:r>
    </w:p>
    <w:p>
      <w:pPr>
        <w:pStyle w:val="Normal"/>
        <w:rPr/>
      </w:pPr>
      <w:r>
        <w:rPr/>
        <w:tab/>
        <w:t>There is also a fee paid to become involved in the accreditation process. Our school will likely pay between 6000 and 10000 to go through the accreditation process. The CESI organization exists to accredit schools. CESI does pre-screen schools prior to accepting the school into the accreditation process but I wonder if there is not a conflict of interest. If CESI fails a number of schools, the number of schools voluntarily signing up to be accredited would likely fall. It seems it is in the best interest of CESI to accredit schools.</w:t>
      </w:r>
    </w:p>
    <w:p>
      <w:pPr>
        <w:pStyle w:val="Normal"/>
        <w:rPr/>
      </w:pPr>
      <w:r>
        <w:rPr/>
        <w:tab/>
        <w:t xml:space="preserve">After the report is read by the expert committee, they visit the school for three days. During the three days they interview staff, review policies, analyze the facilities and carry out other functions. The report is both qualitative and quantitative. </w:t>
      </w:r>
    </w:p>
    <w:p>
      <w:pPr>
        <w:pStyle w:val="Normal"/>
        <w:rPr/>
      </w:pPr>
      <w:r>
        <w:rPr/>
        <w:tab/>
        <w:t xml:space="preserve">Once the visit has concluded, the committee provides the recommendations in a non-binding report. The committee asks for a report on how the deficiencies will be addressed but does not actually come back to the school. It seems that the self-reflection by the staff may be more helpful than the completed report. Would it be more beneficial to carry out a participatory evaluation? </w:t>
      </w:r>
    </w:p>
    <w:p>
      <w:pPr>
        <w:pStyle w:val="Normal"/>
        <w:rPr/>
      </w:pPr>
      <w:r>
        <w:rPr/>
        <w:tab/>
        <w:t xml:space="preserve">The employees are experts and the action items generated by the evaluation would be personal. The buy-in would be effective and the empowerment would be greater. When it comes to actually improving the deficiencies, the empowered staff may take on the challenge quicker than the motivation to move on external recommendations. </w:t>
      </w:r>
    </w:p>
    <w:p>
      <w:pPr>
        <w:pStyle w:val="Normal"/>
        <w:rPr/>
      </w:pPr>
      <w:r>
        <w:rPr/>
        <w:tab/>
        <w:t xml:space="preserve">However, the CESI accreditation is a marketing tool and it is of course always about the money. The preparatory work at the school is wonderful professional development but is it the best evaluation approach to judge merit? The text did not seem to deal with the limitations of the external evaluator and significant cultural differences. Nor did the text spend a lot of time on the political nature of expert evalua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5:25:00Z</dcterms:created>
  <dc:creator>hlambert</dc:creator>
  <dc:description/>
  <cp:keywords/>
  <dc:language>en-US</dc:language>
  <cp:lastModifiedBy>hlambert</cp:lastModifiedBy>
  <dcterms:modified xsi:type="dcterms:W3CDTF">2009-05-23T05:28:00Z</dcterms:modified>
  <cp:revision>3</cp:revision>
  <dc:subject/>
  <dc:title>Reading Response to chapters 7,8, and 9</dc:title>
</cp:coreProperties>
</file>